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84021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 xml:space="preserve">2015 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254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96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нів Ярослав Петрович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/т “Хімік”, сад № 10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3:003: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6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9:00Z</dcterms:modified>
  <cp:revision>4</cp:revision>
  <dc:subject/>
  <dc:title>УКРАЇНА</dc:title>
</cp:coreProperties>
</file>